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6/2025. (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Keszthelyi rendőrkapitányság kapitányságvezetőjének beszámolóját megtárgyalta és Hévíz Város közrendjének és közbiztonságának helyzetéről szóló beszámolót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öszönetét fejezi ki az elvégzett munkáér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17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17:00Z</dcterms:modified>
  <cp:revision>2</cp:revision>
  <dc:subject/>
  <dc:title/>
</cp:coreProperties>
</file>